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Fiji Mathematics Team Competition – Final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YEAR 8 – 2015</w:t>
      </w:r>
    </w:p>
    <w:p>
      <w:pPr>
        <w:pStyle w:val="Subtitle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ubtitle"/>
        <w:jc w:val="lef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</w:rPr>
        <w:t>Y2/1      Solve for X:</w:t>
      </w:r>
    </w:p>
    <w:p>
      <w:pPr>
        <w:pStyle w:val="Subtitle"/>
        <w:spacing w:before="0" w:after="0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(2x - 1) = 21</w:t>
      </w:r>
    </w:p>
    <w:p>
      <w:pPr>
        <w:pStyle w:val="Subtitl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17907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14.1pt;width:431.95pt;height:0pt" coordorigin="122,282" coordsize="8639,0">
                <v:line id="shape_0" from="122,282" to="1561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282" to="3361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282" to="5161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2,282" to="6961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282" to="8761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ubtitl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jc w:val="both"/>
        <w:rPr/>
      </w:pPr>
      <w:r>
        <w:rPr>
          <w:rFonts w:cs="Calibri" w:ascii="Calibri" w:hAnsi="Calibri"/>
        </w:rPr>
        <w:t xml:space="preserve">Y2/2   </w:t>
      </w:r>
      <w:r>
        <w:rPr>
          <w:rFonts w:cs="Calibri" w:ascii="Calibri" w:hAnsi="Calibri"/>
          <w:color w:val="000000"/>
        </w:rPr>
        <w:t xml:space="preserve">   A fish tank with a rectangular base of 324cm</w:t>
      </w:r>
      <w:r>
        <w:rPr>
          <w:rFonts w:cs="Calibri" w:ascii="Calibri" w:hAnsi="Calibri"/>
          <w:color w:val="000000"/>
          <w:vertAlign w:val="superscript"/>
        </w:rPr>
        <w:t xml:space="preserve">2 </w:t>
      </w:r>
      <w:r>
        <w:rPr>
          <w:rFonts w:cs="Calibri" w:ascii="Calibri" w:hAnsi="Calibri"/>
          <w:color w:val="000000"/>
        </w:rPr>
        <w:t xml:space="preserve">contains water to a height of </w:t>
      </w:r>
    </w:p>
    <w:p>
      <w:pPr>
        <w:pStyle w:val="Subtitle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cm. The height of the tank is 20 cm. How much more water is needed to fill the tank to its brim?</w:t>
      </w:r>
    </w:p>
    <w:p>
      <w:pPr>
        <w:pStyle w:val="Subtitl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</wp:posOffset>
                </wp:positionH>
                <wp:positionV relativeFrom="paragraph">
                  <wp:posOffset>130810</wp:posOffset>
                </wp:positionV>
                <wp:extent cx="5486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10.3pt;width:431.95pt;height:0pt" coordorigin="438,206" coordsize="8639,0">
                <v:line id="shape_0" from="438,206" to="1877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8,206" to="3677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206" to="5477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206" to="7277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8,206" to="9077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both"/>
        <w:rPr/>
      </w:pPr>
      <w:r>
        <w:rPr>
          <w:rFonts w:cs="Calibri" w:ascii="Calibri" w:hAnsi="Calibri"/>
        </w:rPr>
        <w:t>Y2/3      A container has a base of 1200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and it is filled with water to a height of 18</w:t>
      </w:r>
    </w:p>
    <w:p>
      <w:pPr>
        <w:pStyle w:val="Subtitle"/>
        <w:ind w:left="720" w:hanging="0"/>
        <w:jc w:val="both"/>
        <w:rPr/>
      </w:pPr>
      <w:r>
        <w:rPr>
          <w:rFonts w:cs="Calibri" w:ascii="Calibri" w:hAnsi="Calibri"/>
        </w:rPr>
        <w:t xml:space="preserve">cm.  What is the new height of the water after 6 litres of water have been drawn off?                       </w:t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</w:t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300</wp:posOffset>
                </wp:positionH>
                <wp:positionV relativeFrom="paragraph">
                  <wp:posOffset>3556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2.8pt;width:431.95pt;height:0pt" coordorigin="580,56" coordsize="8639,0">
                <v:line id="shape_0" from="580,56" to="2019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0,56" to="3819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0,56" to="5619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0,56" to="7419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0,56" to="9219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spacing w:before="0" w:after="0"/>
        <w:ind w:left="720" w:hanging="72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left="720" w:hanging="720"/>
        <w:jc w:val="both"/>
        <w:textAlignment w:val="baseline"/>
        <w:rPr/>
      </w:pPr>
      <w:r>
        <w:rPr>
          <w:rFonts w:cs="Calibri" w:ascii="Calibri" w:hAnsi="Calibri"/>
        </w:rPr>
        <w:t xml:space="preserve">Y2/4   </w:t>
        <w:tab/>
      </w:r>
      <w:r>
        <w:rPr>
          <w:rFonts w:eastAsia="Times New Roman" w:cs="Calibri" w:ascii="Calibri" w:hAnsi="Calibri"/>
          <w:color w:val="000000"/>
          <w:kern w:val="2"/>
        </w:rPr>
        <w:t xml:space="preserve">Calculate the cost price of a soccer ball with a selling price of $29.95 and a markup of 10%?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  <w:kern w:val="2"/>
        </w:rPr>
      </w:pPr>
      <w:r>
        <w:rPr>
          <w:rFonts w:eastAsia="Times New Roman" w:cs="Calibri" w:ascii="Calibri" w:hAnsi="Calibri"/>
          <w:color w:val="000000"/>
          <w:kern w:val="2"/>
        </w:rPr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205</wp:posOffset>
                </wp:positionH>
                <wp:positionV relativeFrom="paragraph">
                  <wp:posOffset>129540</wp:posOffset>
                </wp:positionV>
                <wp:extent cx="5486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5pt;margin-top:10.2pt;width:431.95pt;height:0pt" coordorigin="583,204" coordsize="8639,0">
                <v:line id="shape_0" from="583,204" to="2022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204" to="3822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3,204" to="5622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3,204" to="7422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3,204" to="9222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Y2/5   </w:t>
        <w:tab/>
        <w:t>The width of a rectangle is 20% that of its perimeter. If the length of the rectangle is 54cm, find the area of the rectangle.</w:t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185</wp:posOffset>
                </wp:positionH>
                <wp:positionV relativeFrom="paragraph">
                  <wp:posOffset>149860</wp:posOffset>
                </wp:positionV>
                <wp:extent cx="5486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1.8pt;width:431.95pt;height:0pt" coordorigin="131,236" coordsize="8639,0">
                <v:line id="shape_0" from="131,236" to="157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1,236" to="337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1,236" to="517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1,236" to="697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1,236" to="877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 xml:space="preserve">Y2/6  </w:t>
        <w:tab/>
        <w:t>Micheal purchased a house for $110,000 and spent another $5,000 for upgrades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f he later sold the house for $130,000, how much percentage profit or loss did he make?</w:t>
        <w:br/>
      </w:r>
    </w:p>
    <w:p>
      <w:pPr>
        <w:pStyle w:val="Normal"/>
        <w:ind w:left="576" w:hanging="5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both"/>
        <w:rPr>
          <w:rFonts w:ascii="Calibri" w:hAnsi="Calibri" w:cs="Calibr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26733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1.05pt;width:431.95pt;height:0pt" coordorigin="283,421" coordsize="8639,0">
                <v:line id="shape_0" from="283,421" to="1722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421" to="3522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3,421" to="5322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421" to="7122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3,421" to="8922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Subtitl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Y2/7   </w:t>
        <w:tab/>
        <w:t>The volume of a water container is 576 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. Its base is a square of side 8 cm. Find its height.</w:t>
      </w:r>
    </w:p>
    <w:p>
      <w:pPr>
        <w:pStyle w:val="Subtitl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</wp:posOffset>
                </wp:positionH>
                <wp:positionV relativeFrom="paragraph">
                  <wp:posOffset>13208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10.4pt;width:431.95pt;height:0pt" coordorigin="204,208" coordsize="8639,0">
                <v:line id="shape_0" from="204,208" to="1643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208" to="3443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4,208" to="5243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4,208" to="7043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4,208" to="8843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ubtitl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color w:val="000000"/>
        </w:rPr>
        <w:t xml:space="preserve">Y2/8    The prime number 83 is the sum of the squares of 3 different prime numbers. </w:t>
      </w:r>
    </w:p>
    <w:p>
      <w:pPr>
        <w:pStyle w:val="Subtitle"/>
        <w:spacing w:before="0" w:after="0"/>
        <w:ind w:firstLine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is the largest of the three prime numbers?</w:t>
      </w:r>
    </w:p>
    <w:p>
      <w:pPr>
        <w:pStyle w:val="Subtitle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Subtitle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Subtitle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05pt;width:431.95pt;height:0pt" coordorigin="0,61" coordsize="8639,0">
                <v:line id="shape_0" from="0,61" to="143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61" to="323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61" to="503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1" to="683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61" to="863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Y2/9    A dog trainer took his dog along the edge of a square patch 3 times every 15 minutes. What is the speed, in meters/min, at which the dog trainer walked if the area of the square patch is 169 m</w:t>
      </w:r>
      <w:r>
        <w:rPr>
          <w:rFonts w:cs="Calibri" w:ascii="Calibri" w:hAnsi="Calibri"/>
          <w:color w:val="000000"/>
          <w:vertAlign w:val="superscript"/>
        </w:rPr>
        <w:t>2</w:t>
      </w:r>
      <w:r>
        <w:rPr>
          <w:rFonts w:cs="Calibri" w:ascii="Calibri" w:hAnsi="Calibri"/>
          <w:color w:val="000000"/>
        </w:rPr>
        <w:t>?</w:t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431.95pt;height:0pt" coordorigin="0,19" coordsize="8639,0">
                <v:line id="shape_0" from="0,19" to="1439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9" to="3239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9" to="5039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9" to="6839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9" to="8639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Y2/10   </w:t>
      </w:r>
      <w:r>
        <w:rPr>
          <w:rFonts w:cs="Calibri" w:ascii="Calibri" w:hAnsi="Calibri"/>
          <w:color w:val="000000"/>
        </w:rPr>
        <w:t xml:space="preserve">A rectangle and an equilateral triangle have the same perimeter. The length of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he rectangle is twice its width. If the length of each side of the triangle is 30 cm, what is the area of the rectangle?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</wp:posOffset>
                </wp:positionH>
                <wp:positionV relativeFrom="paragraph">
                  <wp:posOffset>69215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5.45pt;width:431.95pt;height:0pt" coordorigin="204,109" coordsize="8639,0">
                <v:line id="shape_0" from="204,109" to="1643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109" to="3443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4,109" to="5243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4,109" to="7043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4,109" to="8843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Y2/11 </w:t>
        <w:tab/>
        <w:t xml:space="preserve"> A scalene triangle has sides in the ratio of 1: 2: 3.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f the perimeter of the triangle is 36 cm, what is the difference between length of its longest and shortest side?</w:t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165</wp:posOffset>
                </wp:positionH>
                <wp:positionV relativeFrom="paragraph">
                  <wp:posOffset>281940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22.2pt;width:431.95pt;height:0pt" coordorigin="-79,444" coordsize="8639,0">
                <v:line id="shape_0" from="-79,444" to="1360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1,444" to="3160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1,444" to="4960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1,444" to="6760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1,444" to="8560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Y2/12   At Brodie’s fitness club, there is a monthly $25 fee and an additional $5 charge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 each class he takes. Write an equation that represents the monthly cost, </w:t>
      </w:r>
      <w:r>
        <w:rPr>
          <w:rFonts w:cs="Calibri" w:ascii="Calibri" w:hAnsi="Calibri"/>
          <w:i/>
        </w:rPr>
        <w:t>m</w:t>
      </w:r>
      <w:r>
        <w:rPr>
          <w:rFonts w:cs="Calibri" w:ascii="Calibri" w:hAnsi="Calibri"/>
        </w:rPr>
        <w:t xml:space="preserve">, if Brodie take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classes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080</wp:posOffset>
                </wp:positionH>
                <wp:positionV relativeFrom="paragraph">
                  <wp:posOffset>71120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5.6pt;width:431.95pt;height:0pt" coordorigin="208,112" coordsize="8639,0">
                <v:line id="shape_0" from="208,112" to="1647,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8,112" to="3447,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112" to="5247,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8,112" to="7047,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8,112" to="8847,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OMP"/>
        <w:jc w:val="both"/>
        <w:rPr/>
      </w:pPr>
      <w:r>
        <w:rPr>
          <w:rFonts w:cs="Calibri" w:ascii="Calibri" w:hAnsi="Calibri"/>
        </w:rPr>
        <w:t xml:space="preserve">Y2/13   The student ratio of men to women at a university is 3 to 7. There are currently </w:t>
      </w:r>
    </w:p>
    <w:p>
      <w:pPr>
        <w:pStyle w:val="KOMP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35 women at the university. How many men are attending the university?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890" w:leader="none"/>
          <w:tab w:val="left" w:pos="360" w:leader="none"/>
          <w:tab w:val="left" w:pos="810" w:leader="none"/>
          <w:tab w:val="left" w:pos="2160" w:leader="none"/>
          <w:tab w:val="left" w:pos="252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560" w:leader="none"/>
          <w:tab w:val="left" w:pos="7920" w:leader="none"/>
        </w:tabs>
        <w:ind w:left="450" w:hanging="4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890" w:leader="none"/>
          <w:tab w:val="left" w:pos="360" w:leader="none"/>
          <w:tab w:val="left" w:pos="810" w:leader="none"/>
          <w:tab w:val="left" w:pos="2160" w:leader="none"/>
          <w:tab w:val="left" w:pos="252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560" w:leader="none"/>
          <w:tab w:val="left" w:pos="7920" w:leader="none"/>
        </w:tabs>
        <w:ind w:left="450" w:hanging="45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</wp:posOffset>
                </wp:positionH>
                <wp:positionV relativeFrom="paragraph">
                  <wp:posOffset>97155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7.65pt;width:431.95pt;height:0pt" coordorigin="143,153" coordsize="8639,0">
                <v:line id="shape_0" from="143,153" to="1582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3,153" to="3382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53" to="5182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3,153" to="6982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3,153" to="8782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1890" w:leader="none"/>
          <w:tab w:val="left" w:pos="360" w:leader="none"/>
          <w:tab w:val="left" w:pos="810" w:leader="none"/>
          <w:tab w:val="left" w:pos="2160" w:leader="none"/>
          <w:tab w:val="left" w:pos="252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560" w:leader="none"/>
          <w:tab w:val="left" w:pos="7920" w:leader="none"/>
        </w:tabs>
        <w:ind w:left="450" w:hanging="45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0855</wp:posOffset>
            </wp:positionH>
            <wp:positionV relativeFrom="paragraph">
              <wp:posOffset>120015</wp:posOffset>
            </wp:positionV>
            <wp:extent cx="1228090" cy="1233170"/>
            <wp:effectExtent l="0" t="0" r="0" b="0"/>
            <wp:wrapTight wrapText="bothSides">
              <wp:wrapPolygon edited="0">
                <wp:start x="-113" y="7915"/>
                <wp:lineTo x="-113" y="4603"/>
                <wp:lineTo x="21600" y="4603"/>
                <wp:lineTo x="21600" y="7915"/>
                <wp:lineTo x="-113" y="7915"/>
              </wp:wrapPolygon>
            </wp:wrapTight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8980" r="-20" b="1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34205</wp:posOffset>
                </wp:positionH>
                <wp:positionV relativeFrom="paragraph">
                  <wp:posOffset>120015</wp:posOffset>
                </wp:positionV>
                <wp:extent cx="1007745" cy="1196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15pt;margin-top:9.45pt;width:0pt;height:0pt" type="_x0000_t32">
                <v:stroke color="black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Y2/14   The distance from tip to tip of the airplane propeller shown 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1.25 metres. What circumference do the tips of the propeller cover when the propeller is spinning? 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[Use </w:t>
      </w:r>
      <w:r>
        <w:rPr>
          <w:rFonts w:cs="Calibri" w:ascii="Calibri" w:hAnsi="Calibri"/>
          <w:sz w:val="32"/>
        </w:rPr>
        <w:t>π=</w:t>
      </w:r>
      <w:r>
        <w:rPr>
          <w:rFonts w:cs="Calibri" w:ascii="Calibri" w:hAnsi="Calibri"/>
        </w:rPr>
        <w:t>3.14]</w:t>
      </w:r>
    </w:p>
    <w:p>
      <w:pPr>
        <w:pStyle w:val="Normal"/>
        <w:tabs>
          <w:tab w:val="clear" w:pos="720"/>
          <w:tab w:val="left" w:pos="-1890" w:leader="none"/>
          <w:tab w:val="left" w:pos="360" w:leader="none"/>
          <w:tab w:val="left" w:pos="810" w:leader="none"/>
          <w:tab w:val="left" w:pos="2160" w:leader="none"/>
          <w:tab w:val="left" w:pos="252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560" w:leader="none"/>
          <w:tab w:val="left" w:pos="7920" w:leader="none"/>
        </w:tabs>
        <w:ind w:left="450" w:hanging="4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890" w:leader="none"/>
          <w:tab w:val="left" w:pos="360" w:leader="none"/>
          <w:tab w:val="left" w:pos="810" w:leader="none"/>
          <w:tab w:val="left" w:pos="2160" w:leader="none"/>
          <w:tab w:val="left" w:pos="252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560" w:leader="none"/>
          <w:tab w:val="left" w:pos="7920" w:leader="none"/>
        </w:tabs>
        <w:ind w:left="450" w:hanging="4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890" w:leader="none"/>
          <w:tab w:val="left" w:pos="360" w:leader="none"/>
          <w:tab w:val="left" w:pos="810" w:leader="none"/>
          <w:tab w:val="left" w:pos="2160" w:leader="none"/>
          <w:tab w:val="left" w:pos="252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560" w:leader="none"/>
          <w:tab w:val="left" w:pos="7920" w:leader="none"/>
        </w:tabs>
        <w:ind w:left="450" w:hanging="4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720" w:hanging="72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5pt;width:431.95pt;height:0pt" coordorigin="0,107" coordsize="8639,0">
                <v:line id="shape_0" from="0,107" to="1439,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7" to="3239,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07" to="5039,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07" to="6839,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07" to="8639,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Y2/15 </w:t>
        <w:tab/>
      </w:r>
      <w:r>
        <w:rPr>
          <w:rFonts w:cs="Calibri" w:ascii="Calibri" w:hAnsi="Calibri"/>
          <w:sz w:val="22"/>
        </w:rPr>
        <w:t xml:space="preserve">Bill has a bag containing red marbles, blue marbles, and green marbles. He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</w:rPr>
        <w:t>pulled one marble out of the bag, recorded the color, and then replaced the marble in the bag. Bill did this several times. During this experiment, he pulled out</w:t>
      </w:r>
    </w:p>
    <w:p>
      <w:pPr>
        <w:pStyle w:val="Normal"/>
        <w:autoSpaceDE w:val="false"/>
        <w:ind w:left="720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a red marble 40 times,</w:t>
      </w:r>
    </w:p>
    <w:p>
      <w:pPr>
        <w:pStyle w:val="Normal"/>
        <w:autoSpaceDE w:val="false"/>
        <w:ind w:left="720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a blue marble 80 times, and</w:t>
      </w:r>
    </w:p>
    <w:p>
      <w:pPr>
        <w:pStyle w:val="Normal"/>
        <w:autoSpaceDE w:val="false"/>
        <w:ind w:left="720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a green marble 140 times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sed on the data, what is the probability that Bill will pull out a blue marble on the next try?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80</wp:posOffset>
                </wp:positionH>
                <wp:positionV relativeFrom="paragraph">
                  <wp:posOffset>5080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0.4pt;width:431.95pt;height:0pt" coordorigin="208,8" coordsize="8639,0">
                <v:line id="shape_0" from="208,8" to="1647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8,8" to="3447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8" to="5247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8,8" to="7047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8,8" to="8847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Y2/16</w:t>
        <w:tab/>
        <w:t xml:space="preserve">Study the table and write a rule for the outputs of th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412875" cy="96837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145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 (input)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(outpu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76.25pt;mso-wrap-distance-left:9pt;mso-wrap-distance-right:0pt;mso-wrap-distance-top:0pt;mso-wrap-distance-bottom:0pt;margin-top:5.25pt;mso-position-vertical-relative:text;margin-left:32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145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 (input)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Y(outpu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number machine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autoSpaceDE w:val="false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6375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0" cy="0"/>
                          <a:chOff x="0" y="0"/>
                          <a:chExt cx="5637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0"/>
                            <a:ext cx="9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0"/>
                            <a:ext cx="9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0"/>
                            <a:ext cx="9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0"/>
                            <a:ext cx="9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5pt;width:443.85pt;height:0pt" coordorigin="0,197" coordsize="8877,0">
                <v:line id="shape_0" from="0,197" to="1478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9,197" to="3327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197" to="5177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9,197" to="7027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9,197" to="8877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Y2/17  </w:t>
      </w:r>
      <w:bookmarkEnd w:id="2"/>
      <w:bookmarkEnd w:id="3"/>
      <w:r>
        <w:rPr>
          <w:rFonts w:cs="Calibri" w:ascii="Calibri" w:hAnsi="Calibri"/>
        </w:rPr>
        <w:t xml:space="preserve"> A Spinner has an area of 80 square centimetres.  The table below shows the amount of the spinner’s area covered by each of the four color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03090</wp:posOffset>
                </wp:positionH>
                <wp:positionV relativeFrom="paragraph">
                  <wp:posOffset>69850</wp:posOffset>
                </wp:positionV>
                <wp:extent cx="2240280" cy="115379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2070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Col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Amount of Spinner Are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(in square c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90.85pt;mso-wrap-distance-left:9pt;mso-wrap-distance-right:9pt;mso-wrap-distance-top:0pt;mso-wrap-distance-bottom:0pt;margin-top:5.5pt;mso-position-vertical-relative:text;margin-left:346.7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2070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Col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Amount of Spinner Are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(in square c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If the spinner is spun 50 times, which is th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est estimate for the number of times it will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nd on blue?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545</wp:posOffset>
                </wp:positionH>
                <wp:positionV relativeFrom="paragraph">
                  <wp:posOffset>60325</wp:posOffset>
                </wp:positionV>
                <wp:extent cx="5486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4.75pt;width:431.95pt;height:0pt" coordorigin="267,95" coordsize="8639,0">
                <v:line id="shape_0" from="267,95" to="1706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7,95" to="3506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7,95" to="5306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95" to="7106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7,95" to="8906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81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Y2/18   The value of the expression 5</w:t>
      </w:r>
      <w:r>
        <w:rPr>
          <w:rFonts w:cs="Calibri" w:ascii="Calibri" w:hAnsi="Calibri"/>
          <w:vertAlign w:val="superscript"/>
        </w:rPr>
        <w:t xml:space="preserve"> 4</w:t>
      </w:r>
      <w:r>
        <w:rPr>
          <w:rFonts w:cs="Calibri" w:ascii="Calibri" w:hAnsi="Calibri"/>
        </w:rPr>
        <w:t xml:space="preserve"> + 4.1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+ 7.10 + 1 is equal to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OMP"/>
        <w:ind w:hanging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OMP"/>
        <w:ind w:hanging="35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035</wp:posOffset>
                </wp:positionH>
                <wp:positionV relativeFrom="paragraph">
                  <wp:posOffset>3810</wp:posOffset>
                </wp:positionV>
                <wp:extent cx="5486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3pt;width:431.95pt;height:0pt" coordorigin="441,6" coordsize="8639,0">
                <v:line id="shape_0" from="441,6" to="1880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6" to="3680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6" to="5480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6" to="7280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6" to="9080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KOMP"/>
        <w:ind w:hanging="35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1700</wp:posOffset>
            </wp:positionH>
            <wp:positionV relativeFrom="paragraph">
              <wp:posOffset>58420</wp:posOffset>
            </wp:positionV>
            <wp:extent cx="2020570" cy="965200"/>
            <wp:effectExtent l="0" t="0" r="0" b="0"/>
            <wp:wrapTight wrapText="bothSides">
              <wp:wrapPolygon edited="0">
                <wp:start x="-70" y="0"/>
                <wp:lineTo x="-70" y="-3287"/>
                <wp:lineTo x="21599" y="-3287"/>
                <wp:lineTo x="21599" y="0"/>
                <wp:lineTo x="-70" y="0"/>
              </wp:wrapPolygon>
            </wp:wrapTight>
            <wp:docPr id="2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27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OMP"/>
        <w:jc w:val="both"/>
        <w:rPr/>
      </w:pPr>
      <w:r>
        <w:rPr>
          <w:rFonts w:cs="Calibri" w:ascii="Calibri" w:hAnsi="Calibri"/>
        </w:rPr>
        <w:t xml:space="preserve">Y2/19   Study the diagram below and calculate the </w:t>
      </w:r>
    </w:p>
    <w:p>
      <w:pPr>
        <w:pStyle w:val="KOMP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ze of angle 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5486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85pt;width:431.95pt;height:0pt" coordorigin="180,137" coordsize="8639,0">
                <v:line id="shape_0" from="180,137" to="1619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37" to="3419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37" to="5219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37" to="7019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37" to="8819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6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Y2/20 </w:t>
        <w:tab/>
        <w:t xml:space="preserve"> 12 litres of water are poured into an aquarium of dimensions 50cm length, 30cm breadth, and 40cm height. What fraction of the aquarium will be filled with water?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5486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45pt;width:431.95pt;height:0pt" coordorigin="180,49" coordsize="8639,0">
                <v:line id="shape_0" from="180,49" to="1619,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49" to="3419,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9" to="5219,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9" to="7019,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9" to="8819,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ie breaker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-2610" w:leader="none"/>
          <w:tab w:val="left" w:pos="-2520" w:leader="none"/>
          <w:tab w:val="left" w:pos="-1800" w:leader="none"/>
          <w:tab w:val="left" w:pos="360" w:leader="none"/>
          <w:tab w:val="left" w:pos="2070" w:leader="none"/>
          <w:tab w:val="left" w:pos="2430" w:leader="none"/>
          <w:tab w:val="left" w:pos="3870" w:leader="none"/>
          <w:tab w:val="left" w:pos="4230" w:leader="none"/>
          <w:tab w:val="left" w:pos="5580" w:leader="none"/>
          <w:tab w:val="left" w:pos="5940" w:leader="none"/>
          <w:tab w:val="left" w:pos="7290" w:leader="none"/>
          <w:tab w:val="left" w:pos="7650" w:leader="none"/>
        </w:tabs>
        <w:ind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Y2/21  Express 2/3 as a decimal fraction.</w:t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125</wp:posOffset>
                </wp:positionH>
                <wp:positionV relativeFrom="paragraph">
                  <wp:posOffset>74295</wp:posOffset>
                </wp:positionV>
                <wp:extent cx="5486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5.85pt;width:431.95pt;height:0pt" coordorigin="375,117" coordsize="8639,0">
                <v:line id="shape_0" from="375,117" to="1814,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5,117" to="3614,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117" to="5414,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5,117" to="7214,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5,117" to="9014,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Y2/22   </w:t>
      </w:r>
      <w:r>
        <w:rPr>
          <w:rFonts w:cs="Calibri" w:ascii="Calibri" w:hAnsi="Calibri"/>
        </w:rPr>
        <w:t xml:space="preserve">A singles tennis tournament has 32 players. If only the winner of each match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inues in the competition, how many matches must be played to obtain the winner of the tournament?</w:t>
      </w:r>
    </w:p>
    <w:p>
      <w:pPr>
        <w:pStyle w:val="Normal"/>
        <w:tabs>
          <w:tab w:val="clear" w:pos="720"/>
          <w:tab w:val="left" w:pos="-2970" w:leader="none"/>
          <w:tab w:val="left" w:pos="-2880" w:leader="none"/>
          <w:tab w:val="left" w:pos="-2610" w:leader="none"/>
          <w:tab w:val="left" w:pos="-2520" w:leader="none"/>
          <w:tab w:val="left" w:pos="360" w:leader="none"/>
          <w:tab w:val="left" w:pos="2070" w:leader="none"/>
          <w:tab w:val="left" w:pos="2430" w:leader="none"/>
          <w:tab w:val="left" w:pos="3870" w:leader="none"/>
          <w:tab w:val="left" w:pos="4230" w:leader="none"/>
          <w:tab w:val="left" w:pos="5580" w:leader="none"/>
          <w:tab w:val="left" w:pos="5940" w:leader="none"/>
          <w:tab w:val="left" w:pos="7290" w:leader="none"/>
          <w:tab w:val="left" w:pos="7650" w:leader="none"/>
        </w:tabs>
        <w:ind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2970" w:leader="none"/>
          <w:tab w:val="left" w:pos="-2880" w:leader="none"/>
          <w:tab w:val="left" w:pos="-2610" w:leader="none"/>
          <w:tab w:val="left" w:pos="-2520" w:leader="none"/>
          <w:tab w:val="left" w:pos="360" w:leader="none"/>
          <w:tab w:val="left" w:pos="2070" w:leader="none"/>
          <w:tab w:val="left" w:pos="2430" w:leader="none"/>
          <w:tab w:val="left" w:pos="3870" w:leader="none"/>
          <w:tab w:val="left" w:pos="4230" w:leader="none"/>
          <w:tab w:val="left" w:pos="5580" w:leader="none"/>
          <w:tab w:val="left" w:pos="5940" w:leader="none"/>
          <w:tab w:val="left" w:pos="7290" w:leader="none"/>
          <w:tab w:val="left" w:pos="7650" w:leader="none"/>
        </w:tabs>
        <w:ind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2970" w:leader="none"/>
          <w:tab w:val="left" w:pos="-2880" w:leader="none"/>
          <w:tab w:val="left" w:pos="-2610" w:leader="none"/>
          <w:tab w:val="left" w:pos="-2520" w:leader="none"/>
          <w:tab w:val="left" w:pos="360" w:leader="none"/>
          <w:tab w:val="left" w:pos="2070" w:leader="none"/>
          <w:tab w:val="left" w:pos="2430" w:leader="none"/>
          <w:tab w:val="left" w:pos="3870" w:leader="none"/>
          <w:tab w:val="left" w:pos="4230" w:leader="none"/>
          <w:tab w:val="left" w:pos="5580" w:leader="none"/>
          <w:tab w:val="left" w:pos="5940" w:leader="none"/>
          <w:tab w:val="left" w:pos="7290" w:leader="none"/>
          <w:tab w:val="left" w:pos="7650" w:leader="none"/>
        </w:tabs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615</wp:posOffset>
                </wp:positionH>
                <wp:positionV relativeFrom="paragraph">
                  <wp:posOffset>212725</wp:posOffset>
                </wp:positionV>
                <wp:extent cx="54864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0"/>
                          <a:chOff x="0" y="0"/>
                          <a:chExt cx="5486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16.75pt;width:431.95pt;height:0pt" coordorigin="549,335" coordsize="8639,0">
                <v:line id="shape_0" from="549,335" to="198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9,335" to="378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9,335" to="558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9,335" to="738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9,335" to="918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4F4F4F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890" w:leader="none"/>
        <w:tab w:val="left" w:pos="-1800" w:leader="none"/>
        <w:tab w:val="left" w:pos="-1710" w:leader="none"/>
        <w:tab w:val="left" w:pos="-1620" w:leader="none"/>
        <w:tab w:val="left" w:pos="-1530" w:leader="none"/>
      </w:tabs>
      <w:ind w:left="450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KOMP">
    <w:name w:val="KOMP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2:25:00Z</dcterms:created>
  <dc:creator>para</dc:creator>
  <dc:description/>
  <cp:keywords/>
  <dc:language>en-US</dc:language>
  <cp:lastModifiedBy>Runaaz Ali</cp:lastModifiedBy>
  <cp:lastPrinted>2015-09-02T16:08:00Z</cp:lastPrinted>
  <dcterms:modified xsi:type="dcterms:W3CDTF">2015-09-03T02:14:00Z</dcterms:modified>
  <cp:revision>26</cp:revision>
  <dc:subject/>
  <dc:title>Fiji Mathematics Team Competition - Zone</dc:title>
</cp:coreProperties>
</file>